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verbes réfléchis au passé composé - Les règl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'auxiliaire est toujours ê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Le participe passé s'accorde avec le pronom réfléchi </w:t>
      </w:r>
      <w:r>
        <w:rPr>
          <w:rFonts w:cs="Arial" w:ascii="Arial" w:hAnsi="Arial"/>
          <w:u w:val="single"/>
        </w:rPr>
        <w:t>si c'est l'objet direct</w:t>
      </w:r>
      <w:r>
        <w:rPr>
          <w:rFonts w:cs="Arial" w:ascii="Arial" w:hAnsi="Arial"/>
        </w:rPr>
        <w:t xml:space="preserve">.  Si le pronom réfléchi e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'objet indirect, le participe passé ne s'accorde pas avec les pronom réfléch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accord √]</w:t>
        <w:tab/>
        <w:t xml:space="preserve">i. Pour la plupart des verbes réfléchis qui ne sont pas suivis d'un nom, le pron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réfléchi est l'objet direct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Elle s'est fâché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Les enfants se sont amusé</w:t>
      </w:r>
      <w:r>
        <w:rPr>
          <w:rFonts w:cs="Arial" w:ascii="Arial" w:hAnsi="Arial"/>
          <w:b/>
          <w:u w:val="single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[accord √]</w:t>
        <w:tab/>
        <w:t>ii. Si le verbe est suivi d'un objet indirect, le pronom réfléchi est l'objet direct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Ma mère s'est occupé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</w:rPr>
        <w:t xml:space="preserve"> du chien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Ils se sont souvenu</w:t>
      </w:r>
      <w:r>
        <w:rPr>
          <w:rFonts w:cs="Arial" w:ascii="Arial" w:hAnsi="Arial"/>
          <w:b/>
          <w:u w:val="single"/>
        </w:rPr>
        <w:t>s</w:t>
      </w:r>
      <w:r>
        <w:rPr>
          <w:rFonts w:cs="Arial" w:ascii="Arial" w:hAnsi="Arial"/>
        </w:rPr>
        <w:t xml:space="preserve"> du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accord x]</w:t>
        <w:tab/>
        <w:t xml:space="preserve">iii. Si le verbe est suivi d'un nom qui est l'objet direct (ou s'il y a un pronom d'obj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direct), le pronom réfléchi est l'objet indire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us nous sommes acheté la voi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lle s'est dit la verité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Elle se l'est dit</w:t>
      </w:r>
      <w:r>
        <w:rPr>
          <w:rFonts w:cs="Arial" w:ascii="Arial" w:hAnsi="Arial"/>
          <w:b/>
          <w:u w:val="single"/>
        </w:rPr>
        <w:t>e</w:t>
      </w:r>
      <w:r>
        <w:rPr>
          <w:rFonts w:cs="Arial" w:ascii="Arial" w:hAnsi="Arial"/>
        </w:rPr>
        <w:t xml:space="preserve">.  [l'accord est avec le pronom </w:t>
      </w:r>
      <w:r>
        <w:rPr>
          <w:rFonts w:cs="Arial" w:ascii="Arial" w:hAnsi="Arial"/>
          <w:b/>
          <w:u w:val="single"/>
        </w:rPr>
        <w:t>la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accord x]</w:t>
        <w:tab/>
        <w:t>iv. Pour certains verbes réfléchis, le pronom réfléchi est toujours un objet indirec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se parler</w:t>
        <w:tab/>
        <w:tab/>
        <w:tab/>
        <w:t>s'écrire</w:t>
        <w:tab/>
        <w:tab/>
        <w:t>se téléphoner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>se demander</w:t>
        <w:tab/>
        <w:tab/>
        <w:tab/>
        <w:t>s'offrir</w:t>
        <w:tab/>
        <w:tab/>
        <w:tab/>
        <w:t>s'achet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se dire</w:t>
        <w:tab/>
        <w:tab/>
        <w:tab/>
        <w:t>se sourire</w:t>
        <w:tab/>
        <w:tab/>
        <w:t>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us nous sommes sou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lles se sont parlé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06:00Z</dcterms:created>
  <dc:creator>rubina khan</dc:creator>
  <dc:description/>
  <cp:keywords/>
  <dc:language>en-US</dc:language>
  <cp:lastModifiedBy>rubina khan</cp:lastModifiedBy>
  <dcterms:modified xsi:type="dcterms:W3CDTF">2017-10-11T10:21:00Z</dcterms:modified>
  <cp:revision>44</cp:revision>
  <dc:subject/>
  <dc:title>FSF2D</dc:title>
</cp:coreProperties>
</file>